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0246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4646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879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0775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826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513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291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5449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7255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8524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4077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9478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674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102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955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