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177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9597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7998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598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761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6332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618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830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6834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026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90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3284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645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1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2238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673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72421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