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034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781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8130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287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34161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5140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9054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715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7308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211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664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999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2092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