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45609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23797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