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74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5583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173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37888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8853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3009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7898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664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71602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02905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7901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7154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947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1066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834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8368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2333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