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34458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2688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84683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57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347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56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074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48510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687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8283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423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1818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1118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1429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176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