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129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8094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0787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9529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66209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978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5268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8291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77183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295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1670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293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7423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