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25879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26386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