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7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115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47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782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08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730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58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667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067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89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4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3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56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