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04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2493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8960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868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724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874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584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1682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4375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165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6333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760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5809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035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24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