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79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85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6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1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22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08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33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8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631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17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89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3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23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7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21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