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603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549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970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8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258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929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54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475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603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612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781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042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040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