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434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377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860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549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283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564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899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674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420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780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772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54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04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112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439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012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462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