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917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49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257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347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38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082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463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191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00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196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710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522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629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63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202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766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191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