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510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844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085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044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963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320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6309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92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0401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0116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8567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775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7395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1738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1757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