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1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68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50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6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39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50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22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31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17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6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507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