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986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599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253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925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288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754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932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435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469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932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875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096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091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985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062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131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096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