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871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711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160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858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491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65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575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425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200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182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878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621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120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853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784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