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405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045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251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781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185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294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237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389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222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679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261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845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200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713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110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264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237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