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2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967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90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22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65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23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581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15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4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15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6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38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63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