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313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963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664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266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692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569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569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165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921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622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851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86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306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738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921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