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4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78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834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79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38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24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6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4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61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14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9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82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3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