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6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77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40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64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0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193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18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66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3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409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02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55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22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2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25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00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31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