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015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129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40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95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216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27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308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671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10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60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41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5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506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