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582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467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926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216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431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565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902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435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635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175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813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769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46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228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621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389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297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