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959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610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702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158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657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150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669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295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639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275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483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794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823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612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745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