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82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498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83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83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79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17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67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732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65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53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042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00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23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10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