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980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976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509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825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484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53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85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984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746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85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061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656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070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750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681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330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440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