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87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9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26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733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90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766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9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192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37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94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68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1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37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