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428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7127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0036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3206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992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3798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963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3188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069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9428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090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6236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8178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4060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572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