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49389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95236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12001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8779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9339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01300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67540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05560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94780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93382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065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08301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0004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1135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5833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05028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02586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