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617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06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690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23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00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420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832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863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222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34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57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4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