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88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9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916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75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425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09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21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16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18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3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5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9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9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