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721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962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050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976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090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862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249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665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488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897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676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776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608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689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754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