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378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937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532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99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110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081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823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50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659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197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75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09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660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633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28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591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067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