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008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564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999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466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366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160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797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235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370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27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9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686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222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813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992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510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838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