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286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947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128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892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663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276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1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614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183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321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800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227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300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