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98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706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85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271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6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29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9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35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68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3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07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00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592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08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5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