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665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170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844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244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64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078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025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4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6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754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465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31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576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786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758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