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754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89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866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22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61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532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652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0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124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94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0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14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9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901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66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261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97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