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058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969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220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577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110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195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237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55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75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1431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563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050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525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602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825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