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12005521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0246698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90990211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85367107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3478001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44819364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11796893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84587342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95883130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34519374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2460534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0248546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46446976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46890776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31619532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64025577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10589343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