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54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90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416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960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9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55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4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76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248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687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81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015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812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