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32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35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48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61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118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436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6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147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18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345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82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275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738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