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04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090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619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092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801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706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745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476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514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056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23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41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90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851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306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