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15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30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084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438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36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769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35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74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465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25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8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531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77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95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83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32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15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