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7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131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39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050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659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25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58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13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46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6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55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39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