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903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392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67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825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166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70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57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617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531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270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196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744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852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752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768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708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020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