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748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53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442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0243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63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784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326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644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849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6157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277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588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265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