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51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491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1571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0217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365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0139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6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6278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017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45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9491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5087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2777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0237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429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