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2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08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3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03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0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522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141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9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57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62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4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87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61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