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00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9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179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77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18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933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251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34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7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47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7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76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4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