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149474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943039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334838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409419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785481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455776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963705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588738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919262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459261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7549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00309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586046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011285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194306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705456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91779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