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6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636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75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02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43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431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43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93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98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587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05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09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9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12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09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