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3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530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4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6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07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6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94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38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8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28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661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36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71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22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3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