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751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855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677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034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873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958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594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044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08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493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224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208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183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932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496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794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972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