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15534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0659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5459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