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2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1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54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991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7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3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59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1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197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14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8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