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660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245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775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410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791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849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195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659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026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229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768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869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562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