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43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556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214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20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709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160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400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820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215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435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47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600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090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005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66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791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318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