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923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554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841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8184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315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624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536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0757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430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536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216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177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277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