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954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033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061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24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733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407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030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43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231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972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321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655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078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957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944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080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608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