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71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832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208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016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297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921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091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482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762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232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236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033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4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036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837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