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47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533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169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673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160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521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201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437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958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31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730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008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331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