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4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359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30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02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8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535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13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368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432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79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549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50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108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