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9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86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41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208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85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14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138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58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49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32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43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20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8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50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80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