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177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859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3348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22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3277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816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602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494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710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103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486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401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944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154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326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