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858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714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97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059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521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2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641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861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328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424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613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963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612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485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302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861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103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