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108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234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406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67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08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914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850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93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78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91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90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17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468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62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63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43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5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