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47819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009167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166220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135959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314147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928487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472781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376357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44026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087520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31560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77859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333821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