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9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89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13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8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64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38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48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064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22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47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1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8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2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2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15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67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9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