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044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367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035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376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552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051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360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4814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669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798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347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746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658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637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862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