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066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795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817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441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522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782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121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352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233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331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871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92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907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