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0489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8724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4378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6566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8388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0354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2847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294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84788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78966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0949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47489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36146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6410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6951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