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44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8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427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94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02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20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050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92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69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734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89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4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82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6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067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83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0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