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3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080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142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63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15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931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679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853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242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144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98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938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22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760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007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