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909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7255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1325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8225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2421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1899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6787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7691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3468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1329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42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570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2462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