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1239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16013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01428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8406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44435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2034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5364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04944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68341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79166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4350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0611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12700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06980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86674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47744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49025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