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55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01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65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37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00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035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796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75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87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08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50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7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81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87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119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66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13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