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76449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04773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3582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9355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30368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61320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29687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41768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04063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94322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07761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65983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42147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34061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20642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