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97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377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838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252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477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058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682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183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785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25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296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105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556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