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02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29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238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286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39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7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173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505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804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03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916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3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39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945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33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3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401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