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00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280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216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106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84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832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26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344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271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585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528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0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070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