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306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163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7720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5047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170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769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8815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657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998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528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909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068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608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734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196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310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301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