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24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3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89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57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74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231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73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33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07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85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3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135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982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03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275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