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366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033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512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8316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556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52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457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428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772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290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762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687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83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346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015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