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37969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424250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551733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277231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132879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932421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894046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720425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933206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869822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10240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64781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519176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