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686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4791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4037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2262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9710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7535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3750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6296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1633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8800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086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213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3940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9031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7555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6839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1912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