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183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271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372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577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323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865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65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899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424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394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5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939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571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464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559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