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01301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35253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30511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59887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57810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05027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23075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5309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65461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45140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85030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46455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76750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