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880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009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377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022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663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932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375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181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893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75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120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076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622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