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37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13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691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995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292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531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722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589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765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294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814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852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913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594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073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222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164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