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861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625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30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806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50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76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29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55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14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005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85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812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117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031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104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