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0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16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11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399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22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81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111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24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19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042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84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831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273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462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