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84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633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975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291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759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694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738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901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41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94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42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077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491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5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710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