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629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85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7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44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09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28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55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96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749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78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1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577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49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786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225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82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659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