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577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453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365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357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168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089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763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269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046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191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690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477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519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