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455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924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666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446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61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934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746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475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424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856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965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425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328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