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81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4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33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15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01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211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28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62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25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5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0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9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023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56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94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