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81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692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480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070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9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507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65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552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853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043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866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271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95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711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54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