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283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028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218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806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362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605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362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271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265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74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175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687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143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