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4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176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97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103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77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974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12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716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83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52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945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99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606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