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659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475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868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532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046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583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650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319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361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69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675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701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445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989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795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