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841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096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294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919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257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707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605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529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500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326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558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648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248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217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053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818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913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