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11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22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11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994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13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885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9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03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096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1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4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3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024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79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07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0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