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013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817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052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537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250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8934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67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51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6611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089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062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20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7972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7784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079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142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054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