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85933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76030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94786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73278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93326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34688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14590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9210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04728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81908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76367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662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9569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51229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97712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