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89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736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380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593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616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598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092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278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20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877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526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258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394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