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99359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63818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87587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3502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99379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31187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0097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07467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55529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68599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68469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44554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59383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73546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89818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