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455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5507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63596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818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861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29989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2684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6181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1200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48941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34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522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16932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