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047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93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1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00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71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36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21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8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14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96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65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5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57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42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95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76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83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