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71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459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188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931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73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468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450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28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620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5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92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52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883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352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707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076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05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