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8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54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5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81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07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01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39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23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0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0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443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1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2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92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52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