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028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958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507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704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427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580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226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436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008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578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093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46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86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