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26076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4362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269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54918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8486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7486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4442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97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53027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3638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6800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9621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6347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1133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59547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0197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75442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