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6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81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78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30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1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65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05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20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08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3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446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35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093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06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58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