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0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21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470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1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3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250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140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59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64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7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26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3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19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