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6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27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30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77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61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5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53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52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21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82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4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5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3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52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48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29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