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950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2420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5322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0380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0840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6341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8222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2291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8741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965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817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509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0873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