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59213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025994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726308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97168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644267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458878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427420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845278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678099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477324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06056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96616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241852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