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356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86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475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989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482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106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883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276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151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61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904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747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115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