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351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883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5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899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243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96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489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86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56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882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534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467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976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