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313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9196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1337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805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2089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0724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1868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3247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1104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8704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82531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4692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0505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6673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7281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