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435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99338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7458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6337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1648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77020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50578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3627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6607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5747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0924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7189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0146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0543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0152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