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825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59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88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84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72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94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98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2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12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414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65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14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79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6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90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79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210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