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95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38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239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39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433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215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572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55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863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177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518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17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049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932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821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