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981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978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52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82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79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030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01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49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47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58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12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1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689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59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76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11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4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