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806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703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741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898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65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13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850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506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991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6475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266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762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93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396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275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