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526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5192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9533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81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3893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2538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1436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7755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5055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6811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686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434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413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318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8775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5580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9535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