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19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61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83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433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65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72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776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07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56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557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187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328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136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913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7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73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19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