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966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79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722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52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270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265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418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909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105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362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5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061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