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167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961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291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245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443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092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0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216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197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688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6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639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031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091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903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422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391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