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40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43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44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462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4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38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3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4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11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62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4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55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6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41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58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