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850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502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85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092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172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706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641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676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42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544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56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443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264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