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12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04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9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6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17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5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9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32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45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60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70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27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271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62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72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