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201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415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617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126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03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624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95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983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931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063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088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597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038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