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76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567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692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582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59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835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412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97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903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828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76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429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406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835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38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06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055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