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379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421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061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091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556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4925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2428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4869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7874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642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475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845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391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8951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5731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