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5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84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85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25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692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2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93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3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85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81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63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44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6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