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5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67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73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01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69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705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60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347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71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53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21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809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94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1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95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