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669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229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196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763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988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102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645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75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732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288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486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172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78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401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743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244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680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