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453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65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88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2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256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8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805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02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51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78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987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73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13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562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