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895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105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901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283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40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748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751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015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433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431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212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488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279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