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5975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4935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023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929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1673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2129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9583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32759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5864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730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436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836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1188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9329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0739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3966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4404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