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6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42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86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65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4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49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85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77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05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27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625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72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6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43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