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6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39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45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11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3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9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08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080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608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08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5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3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6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