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62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369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515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146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305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886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235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187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085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783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563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581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618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830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874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911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315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