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122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876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11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339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62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918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95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7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39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091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28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51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46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191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40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420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030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