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34663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32529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