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47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639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511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604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544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71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0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137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97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15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348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139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