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003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7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81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29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56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772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24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63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85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97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94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05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