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29944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13769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40002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93312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97031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04078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53507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20639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46879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51326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46279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60807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28708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19357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25678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