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92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09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4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721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63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14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15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65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879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46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804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3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84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82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73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67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