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5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58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7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768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7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8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364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86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54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75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223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27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65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70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24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