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6492126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8620263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2273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42615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98284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60817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613464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50890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1396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897418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8027184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664977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95103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20767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8845162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