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69941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0131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077181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6819776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4091012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794156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24031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96800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829988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458303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4236410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563087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634234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