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501583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03684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