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31132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712399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