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0446599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853266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6847459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2197831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7849579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2217043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6288752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068157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119504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734448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077800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2495388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000500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