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802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25344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937052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772978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65393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907570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51325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22463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411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07486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6540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38795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849637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83991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14292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