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303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48382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25902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1609363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64775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391136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16612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364221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052149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290105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81444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38308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77892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3024782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9542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03706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363056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