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566598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8132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46813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325885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737555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269458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32371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83224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40545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225340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794863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06406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530877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887512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54741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76516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342707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