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58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59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275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66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27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83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193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262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111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48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21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7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016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812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33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677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848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