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627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843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050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248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693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501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812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423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465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14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607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833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903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