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8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27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62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028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6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650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742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160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49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243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786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318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65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82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63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