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67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548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330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140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18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472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218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020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853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117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72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901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700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83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96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