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99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72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43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099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804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230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50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125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575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2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53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789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360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754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774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89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053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