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74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512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53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88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29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78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737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64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8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22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1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3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89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