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02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388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94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7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4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869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80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96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18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20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23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413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793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