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5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246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061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90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774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763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061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389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053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98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84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105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