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4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40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24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04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07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48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4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34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39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12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78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7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317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