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753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940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073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402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741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020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482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029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025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00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131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178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18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888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113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