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7314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7997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8204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0097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3931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8614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7692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2934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3596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4099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749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278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20301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5001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2134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7480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4424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