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73362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03549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5204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94447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81216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09503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85416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67860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95145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59113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35486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88838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52204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33366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94679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76790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43920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