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361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049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14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284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652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760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782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58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80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26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06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854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31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205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98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