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208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792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817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649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00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690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272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104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157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72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41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1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900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25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457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460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064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