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022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358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003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93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15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092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56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101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032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946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04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37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870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617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989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542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243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