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006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364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957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303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41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546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23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854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415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777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142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97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228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