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05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694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366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33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43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072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23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098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71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87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87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409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13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