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677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038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959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816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065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753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130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744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919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032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922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85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531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225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910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