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717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1643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5168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6591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6911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941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743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9133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8892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279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3397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798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984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975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2174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