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74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47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667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5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366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80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822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704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33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65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61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505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912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92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36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136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739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