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583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410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39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112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315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454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795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301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774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372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003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950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735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