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78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746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787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632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50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046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012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215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976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16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06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54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410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904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18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