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778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594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84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74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56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580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36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437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70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704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6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4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333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717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836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906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616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