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102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11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70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75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51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408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64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64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603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8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13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3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79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