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458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480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81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253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657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572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635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676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441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420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175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780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784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315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609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