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7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91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500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97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803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675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234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00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619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132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356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17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626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96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2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