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88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52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41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69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939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557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32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269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57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713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06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95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388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