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062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116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961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079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84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691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672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84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517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36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117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598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160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579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533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066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822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