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16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297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621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245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420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571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075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121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462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226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856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588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14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