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40681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58495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24940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52789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37582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61449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55471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82881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80934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23167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52149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15326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86696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70476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34792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39451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74152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