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5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922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37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496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427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1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320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983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946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375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20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555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503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58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858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