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40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192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59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6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42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370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723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169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04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90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25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16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71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86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80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