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526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43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514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554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017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73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842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275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580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93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61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619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383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