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364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199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997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065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21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8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06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064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415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74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140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291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982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253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547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12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488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