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190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3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49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489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643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2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95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48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59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37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8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5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4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32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20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15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89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