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366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778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4008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0174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5162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9732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8731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3805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4074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9933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143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117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703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