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60621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35255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