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866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497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877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05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144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500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118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895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753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1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608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405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850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707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295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