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028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823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121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313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083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305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620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739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459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687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646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126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430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956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286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811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682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