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432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696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85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31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975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49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024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74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111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435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1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82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138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