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43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9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13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66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8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4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84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75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48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40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52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99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19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3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72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