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4738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1776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3628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3477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61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4105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086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9875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1860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6664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788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623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3920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6904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8625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4336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3251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