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746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701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97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91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104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25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736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20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329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783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843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964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666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