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060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975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200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848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704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424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691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342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597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927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408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051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941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54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595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