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922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020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29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09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306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182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609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371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961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938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182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016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639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41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312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877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729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